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4459667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445966765"/>
            <w:bookmarkStart w:id="1" w:name="__Fieldmark__3_445966765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45966765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445966765"/>
            <w:bookmarkStart w:id="3" w:name="__Fieldmark__4_445966765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45966765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445966765"/>
            <w:bookmarkStart w:id="5" w:name="__Fieldmark__5_445966765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